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85090</wp:posOffset>
                </wp:positionV>
                <wp:extent cx="457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  <w:t>DEPARTMENT OF EMPLOYMENT, EDUCATION AND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  <w:t>DEPARTMENT OF EMPLOYMENT, EDUCATION AND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oderation Context Sheet – Work Sample</w:t>
      </w:r>
    </w:p>
    <w:p>
      <w:pPr>
        <w:pStyle w:val="Heading"/>
        <w:rPr>
          <w:b w:val="false"/>
          <w:b w:val="false"/>
          <w:bCs/>
          <w:i/>
          <w:i/>
          <w:iCs/>
          <w:sz w:val="16"/>
          <w:szCs w:val="24"/>
        </w:rPr>
      </w:pPr>
      <w:r>
        <w:rPr>
          <w:b w:val="false"/>
          <w:bCs/>
          <w:i/>
          <w:iCs/>
          <w:sz w:val="16"/>
          <w:szCs w:val="24"/>
        </w:rPr>
        <w:t>(This form should be completed by the class teacher and attached to individual work samples)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 Narrow" w:ascii="Arial Narrow" w:hAnsi="Arial Narrow"/>
          <w:b/>
          <w:bCs/>
        </w:rPr>
        <w:t>Student’s First Name: __________________________________</w:t>
      </w:r>
      <w:r>
        <w:rPr>
          <w:rFonts w:cs="Arial Narrow" w:ascii="Arial Narrow" w:hAnsi="Arial Narrow"/>
        </w:rPr>
        <w:t xml:space="preserve">_____ </w:t>
      </w:r>
      <w:r>
        <w:rPr>
          <w:rFonts w:cs="Arial Narrow" w:ascii="Arial Narrow" w:hAnsi="Arial Narrow"/>
          <w:b/>
          <w:bCs/>
        </w:rPr>
        <w:t>Teacher/Class: _____</w:t>
      </w:r>
      <w:r>
        <w:rPr>
          <w:rFonts w:cs="Arial Narrow" w:ascii="Arial Narrow" w:hAnsi="Arial Narrow"/>
        </w:rPr>
        <w:t>_________</w:t>
        <w:tab/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3960" w:leader="none"/>
        </w:tabs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Heading2"/>
        <w:tabs>
          <w:tab w:val="clear" w:pos="720"/>
          <w:tab w:val="left" w:pos="3960" w:leader="none"/>
          <w:tab w:val="left" w:pos="4140" w:leader="none"/>
        </w:tabs>
        <w:rPr/>
      </w:pPr>
      <w:r>
        <w:rPr>
          <w:rFonts w:cs="Arial Narrow" w:ascii="Arial Narrow" w:hAnsi="Arial Narrow"/>
          <w:b/>
          <w:bCs/>
          <w:szCs w:val="20"/>
          <w:u w:val="none"/>
        </w:rPr>
        <w:t>Date work completed: _________________</w:t>
      </w:r>
      <w:r>
        <w:rPr>
          <w:rFonts w:cs="Arial Narrow" w:ascii="Arial Narrow" w:hAnsi="Arial Narrow"/>
          <w:szCs w:val="20"/>
          <w:u w:val="none"/>
        </w:rPr>
        <w:tab/>
        <w:tab/>
      </w:r>
      <w:r>
        <w:rPr>
          <w:rFonts w:cs="Arial Narrow" w:ascii="Arial Narrow" w:hAnsi="Arial Narrow"/>
          <w:b/>
          <w:szCs w:val="20"/>
          <w:u w:val="none"/>
        </w:rPr>
        <w:t>School 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none"/>
          <w:lang w:eastAsia="en-US"/>
        </w:rPr>
      </w:pPr>
      <w:r>
        <w:rPr>
          <w:rFonts w:cs="Arial Narrow" w:ascii="Arial Narrow" w:hAnsi="Arial Narrow"/>
          <w:b/>
          <w:szCs w:val="20"/>
          <w:u w:val="none"/>
          <w:lang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0"/>
        <w:gridCol w:w="990"/>
        <w:gridCol w:w="360"/>
        <w:gridCol w:w="630"/>
        <w:gridCol w:w="990"/>
        <w:gridCol w:w="900"/>
        <w:gridCol w:w="180"/>
        <w:gridCol w:w="3780"/>
      </w:tblGrid>
      <w:tr>
        <w:trPr>
          <w:trHeight w:val="195" w:hRule="atLeast"/>
          <w:cantSplit w:val="true"/>
        </w:trPr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lang w:eastAsia="en-US"/>
              </w:rPr>
              <w:t xml:space="preserve">Full Description of Task </w:t>
            </w:r>
            <w:r>
              <w:rPr>
                <w:rFonts w:cs="Arial Narrow" w:ascii="Arial Narrow" w:hAnsi="Arial Narrow"/>
                <w:bCs/>
                <w:i/>
                <w:iCs/>
                <w:sz w:val="16"/>
                <w:lang w:eastAsia="en-US"/>
              </w:rPr>
              <w:t>(please provide as much detail as possible</w:t>
            </w:r>
            <w:r>
              <w:rPr>
                <w:rFonts w:cs="Arial Narrow" w:ascii="Arial Narrow" w:hAnsi="Arial Narrow"/>
                <w:b/>
                <w:lang w:eastAsia="en-US"/>
              </w:rPr>
              <w:t>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18"/>
              </w:rPr>
            </w:pPr>
            <w:r>
              <w:rPr/>
              <w:t xml:space="preserve">Context/Background </w:t>
            </w:r>
          </w:p>
        </w:tc>
      </w:tr>
      <w:tr>
        <w:trPr>
          <w:trHeight w:val="3030" w:hRule="atLeast"/>
          <w:cantSplit w:val="true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szCs w:val="18"/>
                <w:lang w:eastAsia="en-US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b/>
                <w:bCs/>
                <w:sz w:val="20"/>
              </w:rPr>
              <w:t xml:space="preserve">Teaching/Learning Sequence </w:t>
            </w:r>
            <w:r>
              <w:rPr>
                <w:i/>
                <w:iCs w:val="false"/>
              </w:rPr>
              <w:t>(Tick one box only)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31332481"/>
            <w:bookmarkStart w:id="1" w:name="__Fieldmark__0_163133248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sz w:val="20"/>
              </w:rPr>
              <w:t>begin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" w:name="__Fieldmark__1_1631332481"/>
            <w:bookmarkStart w:id="3" w:name="__Fieldmark__1_1631332481"/>
            <w:bookmarkEnd w:id="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middl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4" w:name="__Fieldmark__2_1631332481"/>
            <w:bookmarkStart w:id="5" w:name="__Fieldmark__2_1631332481"/>
            <w:bookmarkEnd w:id="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end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/>
                <w:b/>
                <w:bCs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ere does the task fit in the teaching/learning cycle?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</w:rPr>
              <w:t>(Tick one box only)</w:t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/>
                <w:i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/>
                <w:i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  <w:t>Does the task: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6" w:name="__Fieldmark__3_1631332481"/>
            <w:bookmarkStart w:id="7" w:name="__Fieldmark__3_1631332481"/>
            <w:bookmarkEnd w:id="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Access prior learn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8" w:name="__Fieldmark__4_1631332481"/>
            <w:bookmarkStart w:id="9" w:name="__Fieldmark__4_1631332481"/>
            <w:bookmarkEnd w:id="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Cs/>
                <w:szCs w:val="16"/>
              </w:rPr>
              <w:t>Result from teache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0" w:name="__Fieldmark__5_1631332481"/>
            <w:bookmarkStart w:id="11" w:name="__Fieldmark__5_1631332481"/>
            <w:bookmarkEnd w:id="1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iCs/>
                <w:szCs w:val="16"/>
              </w:rPr>
              <w:t>Show independent work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iCs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  <w:szCs w:val="16"/>
              </w:rPr>
            </w:pPr>
            <w:r>
              <w:rPr>
                <w:rFonts w:cs="Times New Roman" w:ascii="Arial Narrow" w:hAnsi="Arial Narrow"/>
                <w:iCs/>
                <w:sz w:val="20"/>
                <w:szCs w:val="16"/>
              </w:rPr>
            </w:r>
          </w:p>
          <w:p>
            <w:pPr>
              <w:pStyle w:val="BalloonText"/>
              <w:tabs>
                <w:tab w:val="clear" w:pos="720"/>
                <w:tab w:val="left" w:pos="1242" w:leader="none"/>
              </w:tabs>
              <w:rPr>
                <w:rFonts w:ascii="Arial Narrow" w:hAnsi="Arial Narrow" w:cs="Times New Roman"/>
                <w:iCs/>
                <w:sz w:val="20"/>
              </w:rPr>
            </w:pPr>
            <w:r>
              <w:rPr>
                <w:rFonts w:cs="Times New Roman" w:ascii="Arial Narrow" w:hAnsi="Arial Narrow"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before="40" w:after="0"/>
              <w:rPr>
                <w:rFonts w:ascii="Arial Narrow" w:hAnsi="Arial Narrow" w:cs="Arial Narrow"/>
                <w:iCs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Cs w:val="16"/>
              </w:rPr>
              <w:t xml:space="preserve">What support was provided for this student? </w:t>
            </w:r>
            <w:r>
              <w:rPr>
                <w:rFonts w:cs="Arial Narrow" w:ascii="Arial Narrow" w:hAnsi="Arial Narrow"/>
                <w:i/>
                <w:iCs/>
                <w:sz w:val="16"/>
                <w:lang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eastAsia="en-US"/>
              </w:rPr>
              <w:t>Tick any applicable boxes below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2" w:name="__Fieldmark__6_1631332481"/>
            <w:bookmarkStart w:id="13" w:name="__Fieldmark__6_1631332481"/>
            <w:bookmarkEnd w:id="1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modell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4" w:name="__Fieldmark__7_1631332481"/>
            <w:bookmarkStart w:id="15" w:name="__Fieldmark__7_1631332481"/>
            <w:bookmarkEnd w:id="1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Teacher/Tutor scaffolding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6" w:name="__Fieldmark__8_1631332481"/>
            <w:bookmarkStart w:id="17" w:name="__Fieldmark__8_1631332481"/>
            <w:bookmarkEnd w:id="1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Peer Suppor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8" w:name="__Fieldmark__9_1631332481"/>
            <w:bookmarkStart w:id="19" w:name="__Fieldmark__9_1631332481"/>
            <w:bookmarkEnd w:id="1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Independent (no support required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0" w:name="__Fieldmark__10_1631332481"/>
            <w:bookmarkStart w:id="21" w:name="__Fieldmark__10_1631332481"/>
            <w:bookmarkEnd w:id="2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Environmental Prin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2" w:name="__Fieldmark__11_1631332481"/>
            <w:bookmarkStart w:id="23" w:name="__Fieldmark__11_1631332481"/>
            <w:bookmarkEnd w:id="2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 xml:space="preserve">Other classroom resource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 xml:space="preserve">School Approach/Resource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4" w:name="__Fieldmark__12_1631332481"/>
            <w:bookmarkStart w:id="25" w:name="__Fieldmark__12_1631332481"/>
            <w:bookmarkEnd w:id="2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Cs/>
              </w:rPr>
              <w:t>Accelerated Literacy (AL)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6" w:name="__Fieldmark__13_1631332481"/>
            <w:bookmarkStart w:id="27" w:name="__Fieldmark__13_1631332481"/>
            <w:bookmarkEnd w:id="2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Walking Talking Text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8" w:name="__Fieldmark__14_1631332481"/>
            <w:bookmarkStart w:id="29" w:name="__Fieldmark__14_1631332481"/>
            <w:bookmarkEnd w:id="2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Ann Morrice Literacy Programme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0" w:name="__Fieldmark__15_1631332481"/>
            <w:bookmarkStart w:id="31" w:name="__Fieldmark__15_1631332481"/>
            <w:bookmarkEnd w:id="3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First Steps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2" w:name="__Fieldmark__16_1631332481"/>
            <w:bookmarkStart w:id="33" w:name="__Fieldmark__16_1631332481"/>
            <w:bookmarkEnd w:id="33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>Count Me in Too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4" w:name="__Fieldmark__17_1631332481"/>
            <w:bookmarkStart w:id="35" w:name="__Fieldmark__17_1631332481"/>
            <w:bookmarkEnd w:id="35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 </w:t>
            </w:r>
            <w:r>
              <w:rPr>
                <w:rFonts w:cs="Arial" w:ascii="Arial Narrow" w:hAnsi="Arial Narrow"/>
              </w:rPr>
              <w:t>Maths 300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6" w:name="__Fieldmark__18_1631332481"/>
            <w:bookmarkStart w:id="37" w:name="__Fieldmark__18_1631332481"/>
            <w:bookmarkEnd w:id="37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Maths task Centres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8" w:name="__Fieldmark__19_1631332481"/>
            <w:bookmarkStart w:id="39" w:name="__Fieldmark__19_1631332481"/>
            <w:bookmarkEnd w:id="3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Other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  <w:t>please specify___________________________________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ind w:left="170" w:hanging="0"/>
              <w:rPr>
                <w:rFonts w:ascii="Arial Narrow" w:hAnsi="Arial Narrow" w:cs="Arial Narrow"/>
                <w:bCs/>
                <w:sz w:val="16"/>
              </w:rPr>
            </w:pPr>
            <w:r>
              <w:rPr>
                <w:rFonts w:cs="Arial Narrow" w:ascii="Arial Narrow" w:hAnsi="Arial Narrow"/>
                <w:bCs/>
                <w:sz w:val="16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finitions for the purpose of this context sheet: </w:t>
            </w:r>
          </w:p>
          <w:p>
            <w:pPr>
              <w:pStyle w:val="TextBodyIndent"/>
              <w:spacing w:before="40" w:after="0"/>
              <w:ind w:left="0" w:hanging="0"/>
              <w:rPr>
                <w:b/>
                <w:b/>
                <w:sz w:val="6"/>
                <w:szCs w:val="20"/>
              </w:rPr>
            </w:pPr>
            <w:r>
              <w:rPr>
                <w:b/>
                <w:sz w:val="6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i/>
                <w:iCs w:val="false"/>
                <w:sz w:val="20"/>
                <w:szCs w:val="20"/>
              </w:rPr>
              <w:t>Modelling</w:t>
            </w:r>
            <w:r>
              <w:rPr>
                <w:bCs/>
                <w:sz w:val="20"/>
                <w:szCs w:val="20"/>
              </w:rPr>
              <w:t xml:space="preserve"> – explicit demonstrations provided to enable the student to demonstrate evidence of learning.</w:t>
            </w:r>
          </w:p>
          <w:p>
            <w:pPr>
              <w:pStyle w:val="TextBodyIndent"/>
              <w:ind w:left="0" w:hanging="0"/>
              <w:rPr>
                <w:bCs/>
                <w:sz w:val="8"/>
                <w:szCs w:val="20"/>
              </w:rPr>
            </w:pPr>
            <w:r>
              <w:rPr>
                <w:bCs/>
                <w:sz w:val="8"/>
                <w:szCs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Cs/>
                <w:i/>
                <w:iCs w:val="false"/>
                <w:sz w:val="20"/>
                <w:szCs w:val="20"/>
              </w:rPr>
              <w:t>Scaffolding</w:t>
            </w:r>
            <w:r>
              <w:rPr>
                <w:bCs/>
                <w:sz w:val="20"/>
                <w:szCs w:val="20"/>
              </w:rPr>
              <w:t xml:space="preserve"> – provision of support structures to allow learners to demonstrate evidence of learning that they might not be able to manage on their own.</w:t>
            </w:r>
          </w:p>
        </w:tc>
      </w:tr>
      <w:tr>
        <w:trPr>
          <w:trHeight w:val="1323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/>
              <w:t xml:space="preserve">Targeted Outcome/s: </w:t>
            </w:r>
            <w:r>
              <w:rPr>
                <w:b w:val="false"/>
                <w:bCs/>
                <w:sz w:val="16"/>
              </w:rPr>
              <w:t xml:space="preserve">(eg. </w:t>
            </w:r>
            <w:r>
              <w:rPr>
                <w:rFonts w:cs="Arial"/>
                <w:b w:val="false"/>
                <w:bCs/>
                <w:sz w:val="16"/>
                <w:szCs w:val="18"/>
              </w:rPr>
              <w:t>.Eng R/V2.3 or Maths N4.1 or SOC Env3.2 or Science WS 2.1</w:t>
            </w:r>
            <w:r>
              <w:rPr>
                <w:b w:val="false"/>
                <w:bCs/>
                <w:sz w:val="16"/>
              </w:rPr>
              <w:t>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80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Outcome/Jud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Dat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80"/>
              <w:jc w:val="center"/>
              <w:rPr>
                <w:rFonts w:ascii="Arial Narrow" w:hAnsi="Arial Narrow" w:cs="Arial Narrow"/>
                <w:b/>
                <w:b/>
                <w:bCs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Cs w:val="18"/>
              </w:rPr>
              <w:t>Comments</w:t>
            </w:r>
          </w:p>
        </w:tc>
      </w:tr>
      <w:tr>
        <w:trPr>
          <w:trHeight w:val="7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Outcome</w:t>
            </w:r>
          </w:p>
          <w:p>
            <w:pPr>
              <w:pStyle w:val="BalloonText"/>
              <w:spacing w:before="40" w:after="40"/>
              <w:rPr>
                <w:rFonts w:ascii="Arial Narrow" w:hAnsi="Arial Narrow" w:cs="Arial"/>
                <w:bCs/>
                <w:szCs w:val="18"/>
              </w:rPr>
            </w:pPr>
            <w:r>
              <w:rPr>
                <w:rFonts w:cs="Arial" w:ascii="Arial Narrow" w:hAnsi="Arial Narrow"/>
                <w:bCs/>
                <w:szCs w:val="18"/>
              </w:rPr>
              <w:t>Eg. Eng R/V2.3 or Maths N4.1 or SOC Env3.2 or Science WS 2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  <w:t>Class Teacher Judgement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lease note – Emerging, Solid &amp; Comprehensive may be difficult to assign to one sample of work. If that is the case for this sample then a band level judgement only is sufficient. E, S, C judgements can be made as part of an on balance judgement on a range of sample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 xml:space="preserve">The Purpose of this sheet is to provide information about a particular sample of work </w:t>
    </w:r>
  </w:p>
  <w:p>
    <w:pPr>
      <w:pStyle w:val="Footer"/>
      <w:jc w:val="center"/>
      <w:rPr>
        <w:b/>
        <w:b/>
        <w:iCs/>
        <w:sz w:val="20"/>
        <w:szCs w:val="20"/>
      </w:rPr>
    </w:pPr>
    <w:r>
      <w:rPr>
        <w:b/>
        <w:iCs/>
        <w:sz w:val="20"/>
        <w:szCs w:val="20"/>
      </w:rPr>
      <w:t>not to make a judgement about the student’s level of achieve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6120765" cy="416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9" r="-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(W1)" w:hAnsi="Times New (W1)" w:cs="Times New (W1)"/>
      <w:color w:val="000000"/>
      <w:sz w:val="24"/>
      <w:szCs w:val="24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42" w:leader="none"/>
      </w:tabs>
      <w:outlineLvl w:val="4"/>
    </w:pPr>
    <w:rPr>
      <w:rFonts w:ascii="Arial Narrow" w:hAnsi="Arial Narrow" w:cs="Arial Narrow"/>
      <w:bCs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1242" w:leader="none"/>
      </w:tabs>
      <w:ind w:left="360" w:hanging="0"/>
    </w:pPr>
    <w:rPr>
      <w:rFonts w:ascii="Arial Narrow" w:hAnsi="Arial Narrow" w:cs="Arial Narrow"/>
      <w:iCs/>
      <w:sz w:val="16"/>
      <w:szCs w:val="1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4:57:00Z</dcterms:created>
  <dc:creator>L.Kenny</dc:creator>
  <dc:description/>
  <cp:keywords/>
  <dc:language>en-US</dc:language>
  <cp:lastModifiedBy>DEET</cp:lastModifiedBy>
  <cp:lastPrinted>2006-06-05T09:16:00Z</cp:lastPrinted>
  <dcterms:modified xsi:type="dcterms:W3CDTF">2008-02-11T04:57:00Z</dcterms:modified>
  <cp:revision>2</cp:revision>
  <dc:subject/>
  <dc:title>Ensuring the Quality of ESL Student Achievement Data</dc:title>
</cp:coreProperties>
</file>